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/2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ýběrové řízení na provádění pěstebních prací v lesích města Strakonice pro rok 2015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lat výzvu k podání nabídky na realizaci veřejné zakázky malého rozsahu v souladu s Pravidly pro zadávání veřejných zakázek v podmínkách města Strakonice, schválených usnesením Rady města Strakonice č. 2189/2012 ze dne 31.10.2012, na provádění pěstebních prací v lesích města Strakonice za podmínek a v rozsahu uvedeném ve výzvě, těmto zájemců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NA – DW, s.r.o., Zábrodí 120, 549 41 Červený Kostelec</w:t>
      </w:r>
    </w:p>
    <w:p>
      <w:pPr>
        <w:pStyle w:val="Normal"/>
        <w:ind w:left="1065" w:hanging="0"/>
        <w:jc w:val="both"/>
        <w:rPr/>
      </w:pP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Sušická lesní a obchodní s.r.o., V Rybníčkách 908, 342 01 Sušice</w:t>
      </w:r>
    </w:p>
    <w:p>
      <w:pPr>
        <w:pStyle w:val="Normal"/>
        <w:jc w:val="both"/>
        <w:rPr/>
      </w:pPr>
      <w:r>
        <w:rPr/>
        <w:tab/>
        <w:t>6. Lukáš Jáchym, Novosedly 138, 387 16</w:t>
      </w:r>
    </w:p>
    <w:p>
      <w:pPr>
        <w:pStyle w:val="Normal"/>
        <w:jc w:val="both"/>
        <w:rPr/>
      </w:pPr>
      <w:r>
        <w:rPr/>
        <w:tab/>
        <w:t>7. Richard Kubíček, Luční 461, 386 01 Strakonice</w:t>
      </w:r>
    </w:p>
    <w:p>
      <w:pPr>
        <w:pStyle w:val="Normal"/>
        <w:jc w:val="both"/>
        <w:rPr/>
      </w:pPr>
      <w:r>
        <w:rPr/>
        <w:tab/>
        <w:t>8. Milan Hradecký, Novosedly 145, 387 16</w:t>
      </w:r>
    </w:p>
    <w:p>
      <w:pPr>
        <w:pStyle w:val="Normal"/>
        <w:jc w:val="both"/>
        <w:rPr/>
      </w:pPr>
      <w:r>
        <w:rPr/>
        <w:tab/>
        <w:t>9. Jiří Krejčí, Škůdra 43, 387 16 Strašice</w:t>
      </w:r>
    </w:p>
    <w:p>
      <w:pPr>
        <w:pStyle w:val="Normal"/>
        <w:jc w:val="both"/>
        <w:rPr/>
      </w:pPr>
      <w:r>
        <w:rPr/>
        <w:tab/>
        <w:t>10. Les a Pila Kadlec, s.r.o., Luční 384, 387 11 Katovice</w:t>
      </w:r>
    </w:p>
    <w:p>
      <w:pPr>
        <w:pStyle w:val="Normal"/>
        <w:jc w:val="both"/>
        <w:rPr/>
      </w:pPr>
      <w:r>
        <w:rPr/>
        <w:tab/>
        <w:t>11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 uveřejněním výzvy na www stránkách města Strakonice v souvislosti s možností přihlášení neomezeného počtu uchazečů k podání nabídky na provádění pěstebních prací v lesích města Strakonice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Mgr.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Dana Jačk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Výběrové řízení na provádění těžby a přibližování dřeva v lesích města Strakonice pro rok 201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lat výzvu k podání nabídky na realizaci veřejné zakázky malého rozsahu v souladu s Pravidly pro zadávání veřejných zakázek v podmínkách města Strakonice, schválených usnesením Rady města Strakonice č. 2189/2012 ze dne 31.10.2012, na provádění těžby a přibližování dřeva v lesích města Strakonice za podmínek a v rozsahu uvedeném ve výzvě těmto zájemců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ANA – DW, s.r.o., Zábrodí 120, 549 41 Červený Kostelec</w:t>
      </w:r>
    </w:p>
    <w:p>
      <w:pPr>
        <w:pStyle w:val="Normal"/>
        <w:ind w:left="1065" w:hanging="0"/>
        <w:jc w:val="both"/>
        <w:rPr/>
      </w:pP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Sušická lesní a obchodní s.r.o., V Rybníčkách 908, 342 01 Sušice</w:t>
      </w:r>
    </w:p>
    <w:p>
      <w:pPr>
        <w:pStyle w:val="Normal"/>
        <w:jc w:val="both"/>
        <w:rPr/>
      </w:pPr>
      <w:r>
        <w:rPr/>
        <w:tab/>
        <w:t>6. Lukáš Jáchym, Novosedly 138, 387 16</w:t>
      </w:r>
    </w:p>
    <w:p>
      <w:pPr>
        <w:pStyle w:val="Normal"/>
        <w:jc w:val="both"/>
        <w:rPr/>
      </w:pPr>
      <w:r>
        <w:rPr/>
        <w:tab/>
        <w:t>7. Richard Kubíček, Luční 461, 386 01 Strakonice</w:t>
      </w:r>
    </w:p>
    <w:p>
      <w:pPr>
        <w:pStyle w:val="Normal"/>
        <w:jc w:val="both"/>
        <w:rPr/>
      </w:pPr>
      <w:r>
        <w:rPr/>
        <w:tab/>
        <w:t>8. Milan Hradecký, Novosedly 145, 387 16</w:t>
      </w:r>
    </w:p>
    <w:p>
      <w:pPr>
        <w:pStyle w:val="Normal"/>
        <w:jc w:val="both"/>
        <w:rPr/>
      </w:pPr>
      <w:r>
        <w:rPr/>
        <w:tab/>
        <w:t>9. Jiří Krejčí, Škůdra 43, 387 16 Strašice</w:t>
      </w:r>
    </w:p>
    <w:p>
      <w:pPr>
        <w:pStyle w:val="Normal"/>
        <w:jc w:val="both"/>
        <w:rPr/>
      </w:pPr>
      <w:r>
        <w:rPr/>
        <w:tab/>
        <w:t>10. Les a Pila Kadlec, s.r.o., Luční 384, 387 11 Katovice</w:t>
      </w:r>
    </w:p>
    <w:p>
      <w:pPr>
        <w:pStyle w:val="Normal"/>
        <w:jc w:val="both"/>
        <w:rPr/>
      </w:pPr>
      <w:r>
        <w:rPr/>
        <w:tab/>
        <w:t>11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 uveřejněním výzvy na www stránkách města Strakonice v souvislosti s možností přihlášení neomezeného počtu uchazečů k podání nabídky na provádění těžby a přibližování dřeva v lesích města Strakonice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Mgr.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Dana Jačk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Výběrové řízení na dodání sadebního materiálu do lesů města Strakonice v roce 2015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lat výzvu k podání nabídky na realizaci veřejné zakázky malého rozsahu v souladu s Pravidly pro zadávání veřejných zakázek v podmínkách města Strakonice, schválených usnesením Rady města Strakonice č. 2189/2012 ze dne 31.10.2012, na dodání sadebního materiálu do lesů města Strakonice za podmínek a v rozsahu uvedeném ve výzvě, těmto zájemcům:</w:t>
      </w:r>
    </w:p>
    <w:p>
      <w:pPr>
        <w:pStyle w:val="Normal"/>
        <w:ind w:left="720" w:hanging="0"/>
        <w:jc w:val="both"/>
        <w:rPr/>
      </w:pPr>
      <w:r>
        <w:rPr/>
        <w:t>1. CHANA – DW, s.r.o., Zábrodí 120, 549 41 Červený Kostelec</w:t>
      </w:r>
    </w:p>
    <w:p>
      <w:pPr>
        <w:pStyle w:val="Normal"/>
        <w:ind w:left="1065" w:hanging="0"/>
        <w:jc w:val="both"/>
        <w:rPr/>
      </w:pP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Sušická lesní a obchodní s.r.o., V Rybníčkách 908, 342 01 Sušice</w:t>
      </w:r>
    </w:p>
    <w:p>
      <w:pPr>
        <w:pStyle w:val="Normal"/>
        <w:jc w:val="both"/>
        <w:rPr/>
      </w:pPr>
      <w:r>
        <w:rPr/>
        <w:tab/>
        <w:t>6. Lukáš Jáchym, Novosedly 138, 387 16</w:t>
      </w:r>
    </w:p>
    <w:p>
      <w:pPr>
        <w:pStyle w:val="Normal"/>
        <w:jc w:val="both"/>
        <w:rPr/>
      </w:pPr>
      <w:r>
        <w:rPr/>
        <w:tab/>
        <w:t>7. Richard Kubíček, Luční 461, 386 01 Strakonice</w:t>
      </w:r>
    </w:p>
    <w:p>
      <w:pPr>
        <w:pStyle w:val="Normal"/>
        <w:jc w:val="both"/>
        <w:rPr/>
      </w:pPr>
      <w:r>
        <w:rPr/>
        <w:tab/>
        <w:t>8. Milan Hradecký, Novosedly 145, 387 16</w:t>
      </w:r>
    </w:p>
    <w:p>
      <w:pPr>
        <w:pStyle w:val="Normal"/>
        <w:jc w:val="both"/>
        <w:rPr/>
      </w:pPr>
      <w:r>
        <w:rPr/>
        <w:tab/>
        <w:t>9. Jiří Krejčí, Škůdra 43, 387 16 Strašice</w:t>
      </w:r>
    </w:p>
    <w:p>
      <w:pPr>
        <w:pStyle w:val="Normal"/>
        <w:jc w:val="both"/>
        <w:rPr/>
      </w:pPr>
      <w:r>
        <w:rPr/>
        <w:tab/>
        <w:t>10. Les a Pila Kadlec, s.r.o., Luční 384, 387 11 Katovice</w:t>
      </w:r>
    </w:p>
    <w:p>
      <w:pPr>
        <w:pStyle w:val="Normal"/>
        <w:jc w:val="both"/>
        <w:rPr/>
      </w:pPr>
      <w:r>
        <w:rPr/>
        <w:tab/>
        <w:t>11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 uveřejněním výzvy na www stránkách města Strakonice v souvislosti s možností přihlášení neomezeného počtu uchazečů k podání nabídky na dodání sadebního materiálu do lesů města Strakonice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Dana Jačk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Odběr dřevní hmoty z lesů města Strakonic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Sušická lesní a obchodní s.r.o., V Rybníčkách 908, 342 01 Sušice, IČ: 02825678, na odběr dřevní hmoty z lesů města Strakonice, na 4 Q 2014, za cenu 300.174,- Kč bez DPH, tj. za celkovou cenu včetně DPH 363.210,54 Kč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s firmou Eva Jirsová, obchodní a lesotechnické služby, J. Malého 2274, 397 01 Písek, IČ: 48218031, na odběr dřevní hmoty z lesů města Strakonice, na 4 Q 2014, za cenu 179.181,- Kč, tj. za celkovou cenu včetně DPH 216.809,01 Kč. 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ých smluv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b)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Sušická lesní a obchodní s.r.o., V Rybníčkách 908, 342 01 Sušice, IČ: 02825678, na odběr dřevní hmoty z lesů města Strakonice, na 4 Q 2014, za cenu 300.174,- Kč bez DPH, tj. za celkovou cenu včetně DPH 363.210,54 Kč.</w:t>
      </w:r>
    </w:p>
    <w:p>
      <w:pPr>
        <w:pStyle w:val="TextBody"/>
        <w:rPr>
          <w:sz w:val="24"/>
        </w:rPr>
      </w:pPr>
      <w:r>
        <w:rPr>
          <w:sz w:val="24"/>
        </w:rPr>
        <w:t>I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s firmou Eva Jirsová, obchodní a lesotechnické služby, J. Malého 2274, 397 01 Písek, IČ: 48218031, na odběr dřevní hmoty z lesů města Strakonice, na 4 Q 2014, za cenu 179.181,- Kč, tj. za celkovou cenu včetně DPH 216.809,01 Kč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5) STTEN s.r.o., se sídlem Nespice 50, Vacov, 384 73 Stachy, IČ: 26085704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Veřejnoprávní smlouvy, mezi městem Strakonice a společností STTEN s.r.o., se sídlem Nespice 50, Vacov, 384 73 Stachy, IČ: 26085704, jejímž předmětem je umístění a provedení stavby „Stavební úpravy pro změnu v užívání“ stavby občanské vybavenosti čp. 359, ul. Hraniční, Strakonice, na pozemku p.č. st. 570, vše v k.ú. Přední Ptákovice, obec Strakonice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6:00Z</dcterms:created>
  <dc:creator>Kucerova</dc:creator>
  <dc:description/>
  <dc:language>en-US</dc:language>
  <cp:lastModifiedBy>Havrdova</cp:lastModifiedBy>
  <cp:lastPrinted>2014-12-31T10:13:00Z</cp:lastPrinted>
  <dcterms:modified xsi:type="dcterms:W3CDTF">2015-01-05T09:13:00Z</dcterms:modified>
  <cp:revision>3</cp:revision>
  <dc:subject/>
  <dc:title>148/x</dc:title>
</cp:coreProperties>
</file>